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ameel Noori Nastaleeq;Malgun Gothic" w:hAnsi="Jameel Noori Nastaleeq;Malgun Gothic" w:cs="Jameel Noori Nastaleeq;Malgun Gothic"/>
          <w:b/>
          <w:b/>
          <w:bCs/>
          <w:sz w:val="56"/>
          <w:szCs w:val="56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بہ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الل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56"/>
          <w:sz w:val="56"/>
          <w:szCs w:val="56"/>
          <w:rtl w:val="true"/>
          <w:lang w:bidi="ur-PK"/>
        </w:rPr>
        <w:t>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کث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/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ہرس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ن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وا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ائش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6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3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7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20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2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اج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س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ع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ا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وال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ج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رہ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ن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دن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ل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)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شہ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تد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ر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ما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ب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دن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ر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۔۔۔۔۔۔۔۔۔۔۔۔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ر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"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ہم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خ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ظا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ائش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25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ا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وال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تعلق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ئ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ط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ظ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ئ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شم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ر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تعل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ُ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6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ح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1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دن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ختلاف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2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کث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۔۔۔۔۔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دن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۔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3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ختلاف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ٹھ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ئن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ت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گ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ہ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م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)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م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ہ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م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ز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و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ستثن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8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5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8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و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ےاسر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ل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آن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ال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ب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ار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ت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'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ھ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ں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'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وال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چچ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زا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س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ٰ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ل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ار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ث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'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'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'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ح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'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'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'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گاڑ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ثن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8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5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ٹھ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؟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؟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؟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؟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تف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ب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ز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ن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قا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لس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رآ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ۃ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ضحا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قو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س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رآ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رجم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ضحا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قو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قر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۔۔۔۔۔۔۔۔۔۔۔۔۔۔۔۔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"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رہ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ر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س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رجم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و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فظ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رہام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ر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س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ضرو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س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رہام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ضا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خ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ر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س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طر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و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ع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6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طر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س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ِل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ظ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ال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ما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تہ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تد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ع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2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5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نائنِ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4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5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ۃ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ٹ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/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ن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5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ہڈِ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پٹ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/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ف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ِکرپٹ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ن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ٹا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ن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ما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ب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راج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ر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ن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ی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ر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ن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ل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]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ن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و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ش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ن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eastAsia="Jameel Noori Nastaleeq (Arabic);Times New Roman"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تد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وا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ک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8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8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ط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2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2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2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5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ائسِ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ٹو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0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eastAsia="Jameel Noori Nastaleeq (Arabic);Times New Roman"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سٹ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6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eastAsia="Jameel Noori Nastaleeq (Arabic);Times New Roman"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سٹ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ق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باحث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ک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6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ض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ُ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ک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ڑھ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ڑ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ڑ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سٹ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ل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ل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ہ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م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طر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ک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ل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جم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ب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راج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ران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ل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تد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ا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ر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ز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لس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گ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ڑت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ع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ر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لس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ء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تف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طر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دع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و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4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5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ق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و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6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لوم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ستثنا</w:t>
      </w:r>
      <w:r>
        <w:rPr>
          <w:rFonts w:ascii="Jameel Noori Nastaleeq;Malgun Gothic" w:hAnsi="Jameel Noori Nastaleeq;Malgun Gothic" w:cs="Jameel Noori Nastaleeq;Malgun Gothic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>33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>1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و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لف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)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ث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پ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ون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ہ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ھل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ر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عتراض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eastAsia="Jameel Noori Nastaleeq;Malgun Gothic" w:cs="Jameel Noori Nastaleeq;Malgun Gothic" w:ascii="Jameel Noori Nastaleeq;Malgun Gothic" w:hAnsi="Jameel Noori Nastaleeq;Malgun Gothic"/>
          <w:sz w:val="40"/>
          <w:szCs w:val="40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(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ثن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34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ر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ا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"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تب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ک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کھ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(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)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ث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وبرو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ر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اص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ل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رش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ۃ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2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97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)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ر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مطا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ح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ت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(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)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ل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جز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رآ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ۃ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7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90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93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 xml:space="preserve"> )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ک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طا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ر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عجز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رآ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ڑ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رآ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و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ح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ث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ر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)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زب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</w:rPr>
        <w:t>45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</w:rPr>
        <w:t>5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ں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eastAsia="Jameel Noori Nastaleeq;Malgun Gothic" w:cs="Jameel Noori Nastaleeq;Malgun Gothic" w:ascii="Jameel Noori Nastaleeq;Malgun Gothic" w:hAnsi="Jameel Noori Nastaleeq;Malgun Gothic"/>
          <w:sz w:val="40"/>
          <w:szCs w:val="40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ت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ک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ل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غل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فرق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ت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ب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4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خ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بدالاب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ہے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"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 xml:space="preserve"> (NIV)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جم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خ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لط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ص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ق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و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3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دع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و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6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ک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و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زب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</w:rPr>
        <w:t>84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</w:rPr>
        <w:t>4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</w:rPr>
        <w:t>6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واد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بُ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گزر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دوسر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نا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ے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پک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ث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ب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 xml:space="preserve">NIV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ٹ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7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ٹ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4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ق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انت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ب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شم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ز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ر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الاب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ڈھان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ب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فظ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ُ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طل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ک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ونا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"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لس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رخت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ب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گ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رب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ا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س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سن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ون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ڑ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م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خلست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وگ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م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تت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ب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پر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ر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غل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ہ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ر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وبصو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و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پ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ا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باش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37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73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73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م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4292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بودا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2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72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728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57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انو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ُوم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دش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[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ردار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]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شکو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م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4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44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ارث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فو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فداف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رد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رفت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ٹ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وس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د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00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01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لا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ن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82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400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ارث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تجمم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ار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ہنم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9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م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د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رب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ق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واز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ش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ڑ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ھا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31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د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و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فد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ق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32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م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23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2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غ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ک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و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ھوڑ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لا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ڑ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ب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جعال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ل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38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ُج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ح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د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ڑ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" [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و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ر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]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ص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د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43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629/630 (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 xml:space="preserve">8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ھ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صاص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فو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ہم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4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47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8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م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ع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0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د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صاص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46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کعب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ا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س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ر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5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ھوڑ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ار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وج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خ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ت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5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م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64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64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45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451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/>
      </w:pP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 xml:space="preserve">629-630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(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)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خب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ہ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4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4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ب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ج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0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ار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ُجائ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خب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ق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ط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46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و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ہ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بائ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ر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0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7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غزلالغزل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</w:rPr>
        <w:t>5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</w:rPr>
        <w:t>16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کم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پسن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دہ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>"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خد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طرح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حم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ں؟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ہلےک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غز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ب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غز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گزلات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و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؟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رد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چتے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)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ع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</w:rPr>
        <w:t>2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</w:rPr>
        <w:t>7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گدھوں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وا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>"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ونٹوں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وا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ں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و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چ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قا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</w:rPr>
        <w:t xml:space="preserve">1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غ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س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پو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ؤ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اص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ہ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نٹ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ک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خ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دھ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ک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اڑ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ک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فو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ں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</w:rPr>
        <w:t xml:space="preserve">2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نٹ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ھ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تعلق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</w:rPr>
        <w:t xml:space="preserve">3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خ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نٹ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غ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م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طل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قط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;Malgun Gothic" w:hAnsi="Jameel Noori Nastaleeq;Malgun Gothic" w:cs="Jameel Noori Nastaleeq;Malgun Gothic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ش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چ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ان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گ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"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ل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ضبو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ع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/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ظا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(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ث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ث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ض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جات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و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قد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)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ل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لا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ہ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دع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و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7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ق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و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6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لوم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ع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2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7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ع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42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1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وال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د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لڑ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ہا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پر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چن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سلح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عجزان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ا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پر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ک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ق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ش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اقت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آد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شکس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تعل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سن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ڑ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ق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62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(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0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2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7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7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رفت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ت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جز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وع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ک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لز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ص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ج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لو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ظ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اص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ا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3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4394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 (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975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976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)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3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434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951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36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960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961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مض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خ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ت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5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م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6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(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323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)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خ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2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06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خ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ت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5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م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9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01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ب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داز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نگجو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وڑ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نگ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ت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ل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ب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رب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در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م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71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ر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بائ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م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ع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28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3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عرب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لوگ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تلان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زب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لپسن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ُب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ب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ختل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ب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ر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ہ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حک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کث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ُ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ل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حک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عل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6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اب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60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ج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ظاہ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ا؟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4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)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eastAsia="Calibri" w:cs="Calibri"/>
          <w:sz w:val="40"/>
          <w:szCs w:val="40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قمر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ی۔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Cs w:val="40"/>
          <w:lang w:bidi="ur-PK"/>
        </w:rPr>
        <w:t>360</w:t>
      </w:r>
      <w:r>
        <w:rPr>
          <w:rFonts w:cs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دن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>
          <w:rtl w:val="true"/>
        </w:rPr>
      </w:r>
      <w:r>
        <w:rPr/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4859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/>
        <w:fldChar w:fldCharType="end"/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eastAsia="Calibri" w:cs="Calibri"/>
          <w:sz w:val="40"/>
          <w:szCs w:val="40"/>
          <w:lang w:bidi="ur-PK"/>
        </w:rPr>
        <w:t xml:space="preserve"> </w:t>
      </w:r>
      <w:r>
        <w:rPr>
          <w:rFonts w:cs="Jameel Noori Nastaleeq;Malgun Gothic"/>
          <w:sz w:val="40"/>
          <w:szCs w:val="40"/>
          <w:lang w:bidi="ur-PK"/>
        </w:rPr>
        <w:t>360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کہتے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دن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باب</w:t>
      </w:r>
      <w:r>
        <w:rPr>
          <w:rFonts w:eastAsia="Calibri" w:cs="Calibri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fldChar w:fldCharType="begin"/>
      </w:r>
      <w:r>
        <w:rPr/>
        <w:instrText xml:space="preserve"> QUOTE _x0001_ </w:instrText>
      </w:r>
      <w:r>
        <w:rPr>
          <w:rtl w:val="true"/>
        </w:rPr>
      </w:r>
      <w:r>
        <w:rPr/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4857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/>
        <w:fldChar w:fldCharType="end"/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6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6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=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م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6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ظا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طل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تد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ع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ہ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lang w:bidi="ur-PK"/>
        </w:rPr>
        <w:t>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س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س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س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ڑ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ڑ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نچ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ڑھ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ڑ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خ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قط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ق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کث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ٹ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گ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فاظت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ٹ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ق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ا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اص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ل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رب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ق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ق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تق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لاص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ن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طلا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گ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"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90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ہ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لل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90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پن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ش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عل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4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44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7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ر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ہم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9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ناس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ت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ق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بقوق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نا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ش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گو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ک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ر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بل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و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ئ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5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دو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شر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ص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دو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ڑ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مطا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ٹ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ن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ڈکشن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م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990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ن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ط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مطا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کل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ڈکشن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671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ھل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چ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ھل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رق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کھ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الا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ُ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دع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ہم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ن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کھ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ڑ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جوہ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م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اڑ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lang w:bidi="ur-PK"/>
        </w:rPr>
        <w:t>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گائ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دع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و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"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8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ہ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ق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و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1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لوم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آخ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ر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م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ئبل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لس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لا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و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کھ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لک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لس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عو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ہ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م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ہم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مم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گ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لا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بقو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لس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لا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بقوق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ستثن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و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ق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ق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ک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؟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م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لک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شر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ص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ئ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1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م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ث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ز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گ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ور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زار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ن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6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ث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ظا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ن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ظا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اد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نو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د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دو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دو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ص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ا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لا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1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8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خلاصہ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ن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ور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ص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اد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ا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گ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ع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س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حن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4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6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5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26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6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5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4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بک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وح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لقد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اکل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وس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؟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صح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سل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ا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4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اش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2468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54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;Malgun Gothic" w:hAnsi="Jameel Noori Nastaleeq;Malgun Gothic" w:cs="Jameel Noori Nastaleeq;Malgun Gothic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  <w:lang w:bidi="ur-PK"/>
        </w:rPr>
        <w:t>)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ن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)</w:t>
      </w:r>
    </w:p>
    <w:p>
      <w:pPr>
        <w:pStyle w:val="Normal"/>
        <w:jc w:val="right"/>
        <w:rPr/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1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ل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حن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6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4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)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/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2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ل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حن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4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27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)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3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(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ح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)</w:t>
      </w:r>
    </w:p>
    <w:p>
      <w:pPr>
        <w:pStyle w:val="Normal"/>
        <w:jc w:val="right"/>
        <w:rPr/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4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کم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ت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حن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6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5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)</w:t>
      </w:r>
    </w:p>
    <w:p>
      <w:pPr>
        <w:pStyle w:val="Normal"/>
        <w:jc w:val="right"/>
        <w:rPr/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5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سول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(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ح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)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پ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اح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ک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وسر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لفاظ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ل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ظا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چ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لس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فظ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ل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ح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7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و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4/1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الب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م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6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س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ط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ق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طمن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ل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گ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9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ل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ک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ہ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61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گوا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عل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ک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ہ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؟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صفھ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4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6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)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ندرج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جوہ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ج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1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6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/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2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قص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چ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ش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شم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شک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چا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)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ج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ا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کس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ب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شم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گل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ل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شمنوں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3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س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ر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4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ق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گ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و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ؤ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ل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م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ت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د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5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شد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ورت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و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کھاو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ڑ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6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ڑ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سن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را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7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1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ف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ک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اص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وکار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د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رو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ف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/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8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ح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؟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9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وٹ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رق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لا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َبَ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وٹ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رق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وٹ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رو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ند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ن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ا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10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ل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د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سم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ڑھ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lang w:bidi="ur-PK"/>
        </w:rPr>
        <w:t xml:space="preserve">11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ج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د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وا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ونچ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قط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جوہ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ث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قط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جوہ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ث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وش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ل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42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وند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طلب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کت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ج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اب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ر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60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ع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46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47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والب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دہ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6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رض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طل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سک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ب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سک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؟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ج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طل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رآ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قو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ون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ف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طل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قد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رم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م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ش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از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زلزل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کم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گ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ہ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ع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55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56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قت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لز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ث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م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ہ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ضم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ڑ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ہ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پ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وا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4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5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پہل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فسو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اب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وسر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فسوس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ات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56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57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ہت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فس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ڑ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فسو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فسوس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انچو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رسنگ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/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ذ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ھ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ڑ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ندار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ڈن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واہ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ھو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ٹ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فسوس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ٹ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رسنگ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ر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رش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وڑ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و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ار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bidi="ur-PK"/>
        </w:rPr>
        <w:t>⅓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ص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سانو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ق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ہ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وج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و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bidi="ur-PK"/>
        </w:rPr>
        <w:t>⅓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سا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عور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ح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ش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ع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چ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ہ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لل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ح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قانو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ع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67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72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خ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ب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گڑ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کس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ہ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مج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رخ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ڑ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ژدھ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ش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ع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اس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ب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کر</w:t>
      </w:r>
      <w:r>
        <w:rPr>
          <w:rFonts w:ascii="Jameel Noori Nastaleeq;Malgun Gothic" w:hAnsi="Jameel Noori Nastaleeq;Malgun Gothic" w:cs="Jameel Noori Nastaleeq;Malgun Gothic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عم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تمن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عا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;Malgun Gothic" w:hAnsi="Jameel Noori Nastaleeq;Malgun Gothic" w:cs="Jameel Noori Nastaleeq;Malgun Gothic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;Malgun Gothic" w:hAnsi="Jameel Noori Nastaleeq;Malgun Gothic" w:cs="Jameel Noori Nastaleeq;Malgun Gothic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کوم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وم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مشق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فارس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عرب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ص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ف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قہ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ر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گر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ہا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ع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69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lang w:bidi="ur-PK"/>
        </w:rPr>
        <w:t>70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پ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وس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ر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رو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ت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و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ا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رو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کر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م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ما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ت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ل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ش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خ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ول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و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6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فاظ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فاظ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26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ون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ئ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ح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ردا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وماروں</w:t>
      </w:r>
      <w:r>
        <w:rPr>
          <w:rFonts w:ascii="Jameel Noori Nastaleeq;Malgun Gothic" w:hAnsi="Jameel Noori Nastaleeq;Malgun Gothic" w:cs="Jameel Noori Nastaleeq;Malgun Gothic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اس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از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ستا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ک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ھ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وحن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صطبا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ب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ُست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لا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کھن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ثبو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طابق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تعلق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ص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ر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مار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رجم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رآ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لور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ر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کھ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ب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اد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20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+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39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58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ک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ر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پ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ہ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ھ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لو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ز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ہم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ع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ب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ز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ض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ق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39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ب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دش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ب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دنض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ز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لاق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کل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ب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ر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گ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ک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بض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پ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وٹ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ن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ز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ن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لو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ا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ن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س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د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د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ر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ٹول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عم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خ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ہ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ڈھونڈ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ب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ھڑ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نم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مش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ستا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ق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ے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ئ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33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مش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ستا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268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Q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ق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ئن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3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(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ªQC4 =) 266Q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ص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ئن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9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ب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اہ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90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ق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م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ر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مار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ل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ب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بقو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تر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 xml:space="preserve">( QpHab1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ئ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98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ئ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98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ئن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99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ئ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00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ئ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20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ئن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9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0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01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ائ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201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ب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تر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73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Q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ص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20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ب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وڑ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تائج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ب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ت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مر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(liii.p)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عا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ختل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عتب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ظ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استب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ُست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ح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صطبا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قو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سول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ضا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اہم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ع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ظ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ث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تائ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چ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نظ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کال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م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خرب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مران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6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ب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و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ا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و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و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ک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)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م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ظ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ت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ج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ش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تائ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ک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"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( xlvii.p)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فل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ار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ار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مر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نس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نم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گرون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رس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b/>
          <w:b/>
          <w:bCs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ال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: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ح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ردار</w:t>
      </w:r>
      <w:r>
        <w:rPr>
          <w:rFonts w:ascii="Jameel Noori Nastaleeq;Malgun Gothic" w:hAnsi="Jameel Noori Nastaleeq;Malgun Gothic" w:cs="Jameel Noori Nastaleeq;Malgun Gothic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طومارو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ائب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سودا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دہ</w:t>
      </w:r>
      <w:r>
        <w:rPr>
          <w:rFonts w:ascii="Jameel Noori Nastaleeq;Malgun Gothic" w:hAnsi="Jameel Noori Nastaleeq;Malgun Gothic" w:cs="Jameel Noori Nastaleeq;Malgun Gothic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  <w:lang w:bidi="ur-PK"/>
        </w:rPr>
        <w:t>)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اہنان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کت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ردہ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  <w:lang w:bidi="ur-PK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شاہانہ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بو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ک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ج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غ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مسلم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دعو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ٰ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  <w:lang w:bidi="ur-PK"/>
        </w:rPr>
        <w:t>تھا؟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  <w:lang w:bidi="ur-PK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جواب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>: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ہ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ر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ء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مار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lang w:bidi="ur-PK"/>
        </w:rPr>
        <w:t>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ہنا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شاہا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د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ر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مار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س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ر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طومار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ر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ن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؟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چ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ق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ہ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ک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ھ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ر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وُ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آ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 xml:space="preserve">lQRule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lang w:bidi="ur-PK"/>
        </w:rPr>
        <w:t>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3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  <w:lang w:bidi="ur-PK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lang w:bidi="ur-PK"/>
        </w:rPr>
        <w:t>14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ستوالعم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ر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ار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ظا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ہو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ت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ب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م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مش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دستا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ا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کل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  <w:lang w:bidi="ur-PK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ئ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43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ار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ذکر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266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Q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ص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لس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ئن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2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56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رآ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استب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تاد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ار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ر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"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ش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ہ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ر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[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ستب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تاد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]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[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امنے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]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ماع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لا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ک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[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]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[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]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ب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تر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71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Q4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لس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ئ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205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</w:rPr>
        <w:t xml:space="preserve"> 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وُ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نگ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ن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(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 xml:space="preserve"> a28Q1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لسو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2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تعل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ا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دا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"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[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ئ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1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خ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فلورن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ت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)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اخ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ام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ٹ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رد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ٹ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[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]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پ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ظم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طابق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 xml:space="preserve">" 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ئن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4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45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)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؟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[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ب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]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اک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کٹھ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وت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[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]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اک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)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ل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و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ہ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ھ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</w:rPr>
        <w:t>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ہ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ام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ا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ن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و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ہ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ھ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ر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رک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ام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ا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ع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و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پنا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ا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ئ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ئن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7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20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نت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جہ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ار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استبا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تا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 xml:space="preserve">(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ب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تر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171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 xml:space="preserve">Q4)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لس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ائ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205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)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ا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شاہا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را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سبتاً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اج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ذ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ۃ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5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طا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سل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چ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با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ر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شار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ڈھون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ل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نا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شش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ن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قط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ح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اد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ع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پ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ئ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و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لقد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سول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ہل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ھ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حم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طرطول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cs="Jameel Noori Nastaleeq (Arabic);Times New Roman" w:ascii="Jameel Noori Nastaleeq (Arabic);Times New Roman" w:hAnsi="Jameel Noori Nastaleeq (Arabic);Times New Roman"/>
          <w:b/>
          <w:bCs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(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9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17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)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 xml:space="preserve"> "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اق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ما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وج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ہ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ن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ٹ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58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235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رط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ع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اق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س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خش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الا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پن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وقت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لوگ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دل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ا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ہ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تھ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رطو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آ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ونو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61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jc w:val="right"/>
        <w:rPr/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اور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جن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(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25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54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) 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اق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ا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و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ڈ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رن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ز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7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84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3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7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85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؛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4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7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285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-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286</w:t>
      </w:r>
      <w:r>
        <w:rPr>
          <w:rFonts w:ascii="Arial" w:hAnsi="Arial"/>
          <w:sz w:val="40"/>
          <w:sz w:val="40"/>
          <w:szCs w:val="40"/>
          <w:rtl w:val="true"/>
        </w:rPr>
        <w:t>۔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</w:rPr>
        <w:t xml:space="preserve"> </w:t>
      </w:r>
    </w:p>
    <w:p>
      <w:pPr>
        <w:pStyle w:val="Normal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آرچ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لئ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Jameel Noori Nastaleeq;Malgun Gothic" w:ascii="Jameel Noori Nastaleeq;Malgun Gothic" w:hAnsi="Jameel Noori Nastaleeq;Malgun Gothic"/>
          <w:b/>
          <w:bCs/>
          <w:sz w:val="40"/>
          <w:szCs w:val="40"/>
          <w:rtl w:val="true"/>
        </w:rPr>
        <w:t xml:space="preserve">: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(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62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-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78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>)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پ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تاب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"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زرگو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وحون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ناظر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  <w:rtl w:val="true"/>
        </w:rPr>
        <w:t>"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6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199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م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ں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حث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رت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ہ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ہ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اک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وح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طو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راقل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ط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وع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ذر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ع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ب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ج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گ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ی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۔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اس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کے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ا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اتھ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سبق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 xml:space="preserve"> 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</w:rPr>
        <w:t>27</w:t>
      </w:r>
      <w:r>
        <w:rPr>
          <w:rFonts w:cs="Jameel Noori Nastaleeq (Arabic);Times New Roman" w:ascii="Jameel Noori Nastaleeq (Arabic);Times New Roman" w:hAnsi="Jameel Noori Nastaleeq (Arabic);Times New Roman"/>
          <w:sz w:val="40"/>
          <w:szCs w:val="40"/>
          <w:rtl w:val="true"/>
        </w:rPr>
        <w:t xml:space="preserve"> </w:t>
      </w:r>
      <w:r>
        <w:rPr>
          <w:rFonts w:ascii="Jameel Noori Nastaleeq (Arabic);Times New Roman" w:hAnsi="Jameel Noori Nastaleeq (Arabic);Times New Roman" w:cs="Jameel Noori Nastaleeq (Arabic);Times New Roman"/>
          <w:sz w:val="40"/>
          <w:sz w:val="40"/>
          <w:szCs w:val="40"/>
          <w:rtl w:val="true"/>
        </w:rPr>
        <w:t>صفحہ</w:t>
      </w:r>
      <w:r>
        <w:rPr>
          <w:rFonts w:ascii="Jameel Noori Nastaleeq;Malgun Gothic" w:hAnsi="Jameel Noori Nastaleeq;Malgun Gothic" w:cs="Jameel Noori Nastaleeq;Malgun Gothic"/>
          <w:sz w:val="40"/>
          <w:sz w:val="40"/>
          <w:szCs w:val="40"/>
          <w:rtl w:val="true"/>
        </w:rPr>
        <w:t xml:space="preserve"> </w:t>
      </w:r>
      <w:r>
        <w:rPr>
          <w:rFonts w:cs="Jameel Noori Nastaleeq;Malgun Gothic" w:ascii="Jameel Noori Nastaleeq;Malgun Gothic" w:hAnsi="Jameel Noori Nastaleeq;Malgun Gothic"/>
          <w:sz w:val="40"/>
          <w:szCs w:val="40"/>
        </w:rPr>
        <w:t>200</w:t>
      </w:r>
      <w:r>
        <w:rPr>
          <w:rFonts w:ascii="Arial" w:hAnsi="Arial"/>
          <w:sz w:val="40"/>
          <w:sz w:val="40"/>
          <w:szCs w:val="40"/>
          <w:rtl w:val="true"/>
        </w:rPr>
        <w:t>۔</w:t>
      </w:r>
    </w:p>
    <w:p>
      <w:pPr>
        <w:pStyle w:val="Normal"/>
        <w:spacing w:before="0" w:after="200"/>
        <w:jc w:val="right"/>
        <w:rPr>
          <w:rFonts w:ascii="Jameel Noori Nastaleeq;Malgun Gothic" w:hAnsi="Jameel Noori Nastaleeq;Malgun Gothic" w:cs="Jameel Noori Nastaleeq;Malgun Gothic"/>
          <w:sz w:val="40"/>
          <w:szCs w:val="40"/>
        </w:rPr>
      </w:pPr>
      <w:r>
        <w:rPr>
          <w:rFonts w:cs="Jameel Noori Nastaleeq;Malgun Gothic" w:ascii="Jameel Noori Nastaleeq;Malgun Gothic" w:hAnsi="Jameel Noori Nastaleeq;Malgun Gothic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meel Noori Nastaleeq (Arabic)">
    <w:altName w:val="Times New Roman"/>
    <w:charset w:val="b2"/>
    <w:family w:val="auto"/>
    <w:pitch w:val="variable"/>
  </w:font>
  <w:font w:name="Jameel Noori Nastaleeq">
    <w:altName w:val="Malgun Gothic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27:00Z</dcterms:created>
  <dc:creator>YOUSAF IMRAN</dc:creator>
  <dc:description/>
  <cp:keywords/>
  <dc:language>en-US</dc:language>
  <cp:lastModifiedBy>Steve Morrison</cp:lastModifiedBy>
  <dcterms:modified xsi:type="dcterms:W3CDTF">2012-04-12T04:27:00Z</dcterms:modified>
  <cp:revision>2</cp:revision>
  <dc:subject/>
  <dc:title>نہ محمد اور نہ ہی بہا اللہ بائبل میں کیوں نہیں ہیں ؟</dc:title>
</cp:coreProperties>
</file>